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dine LaFreniere </w:t>
      </w:r>
    </w:p>
    <w:p>
      <w:pPr>
        <w:pStyle w:val="Normal"/>
        <w:rPr/>
      </w:pPr>
      <w:r>
        <w:rPr/>
        <w:t>Sarah Maria’s Journey to Recovery</w:t>
      </w:r>
    </w:p>
    <w:p>
      <w:pPr>
        <w:pStyle w:val="Normal"/>
        <w:rPr/>
      </w:pPr>
      <w:hyperlink r:id="rId2">
        <w:r>
          <w:rPr>
            <w:rStyle w:val="InternetLink"/>
          </w:rPr>
          <w:t>http://eatingdisorders.suite101.com/article.cfm/sarah_marias_journey_to_recovery</w:t>
        </w:r>
      </w:hyperlink>
    </w:p>
    <w:p>
      <w:pPr>
        <w:pStyle w:val="Normal"/>
        <w:rPr/>
      </w:pPr>
      <w:r>
        <w:rPr/>
        <w:t>December 19, 2009</w:t>
      </w:r>
    </w:p>
    <w:p>
      <w:pPr>
        <w:pStyle w:val="Normal"/>
        <w:rPr/>
      </w:pPr>
      <w:r>
        <w:rPr/>
        <w:t>Article Number 3</w:t>
      </w:r>
    </w:p>
    <w:p>
      <w:pPr>
        <w:pStyle w:val="Normal"/>
        <w:rPr/>
      </w:pPr>
      <w:r>
        <w:rPr/>
      </w:r>
    </w:p>
    <w:p>
      <w:pPr>
        <w:pStyle w:val="Normal"/>
        <w:rPr/>
      </w:pPr>
      <w:r>
        <w:rPr/>
        <w:tab/>
        <w:t xml:space="preserve">Sarah Maria is a girl who suffered from eating disorders, such as anorexia and bulimia. She went from wanting to commit suicide to recovering from her eating disorders. Recovery is a hard and long process for those who have these disorders. It causes pain and suffering. She kept this a secret from her family, turned out that they offered love and support through this time for her, that lasted 9 years. Yoga helped her stabilize and relax enough so she could get a therapist to help her talk about her situation. The fear that people with these problems usually are afraid of is gaining weight and hating of their body. </w:t>
      </w:r>
    </w:p>
    <w:p>
      <w:pPr>
        <w:pStyle w:val="Normal"/>
        <w:rPr/>
      </w:pPr>
      <w:r>
        <w:rPr/>
        <w:tab/>
        <w:t>While I was reading this article, I was thinking about the last article I wrote about. It was about Brittany Murphy, and how her cause of death might have been an eating disorder. I think that a lot of people are ashamed and embarrassed to admit they have an eating disorder. That might be because they don’t want to face the fact they have one, they might just think that they are on “regular diet” or just feeling hungry.</w:t>
      </w:r>
    </w:p>
    <w:p>
      <w:pPr>
        <w:pStyle w:val="Normal"/>
        <w:rPr/>
      </w:pPr>
      <w:r>
        <w:rPr/>
        <w:tab/>
        <w:t>After reading this article, I am wondering what the real steps are to recovery. People are always saying that it’s hard and painful and stressful but how does it feel like that? What do they do?</w:t>
      </w:r>
    </w:p>
    <w:p>
      <w:pPr>
        <w:pStyle w:val="Normal"/>
        <w:rPr/>
      </w:pPr>
      <w:r>
        <w:rPr/>
        <w:tab/>
        <w:t>This article is related to my topic because they are discussing the recovery to anorexia and bulimia/ eating disorders (my topic). It makes a connection between recovery and how it began. Also it included some interesting information to k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tingdisorders.suite101.com/article.cfm/sarah_marias_journey_to_recover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50:00Z</dcterms:created>
  <dc:creator>Karen LaFreniere</dc:creator>
  <dc:description/>
  <cp:keywords/>
  <dc:language>en-US</dc:language>
  <cp:lastModifiedBy>Administrator</cp:lastModifiedBy>
  <dcterms:modified xsi:type="dcterms:W3CDTF">2010-01-08T15:50:00Z</dcterms:modified>
  <cp:revision>2</cp:revision>
  <dc:subject/>
  <dc:title>Nadine LaFreniere </dc:title>
</cp:coreProperties>
</file>